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ar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4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ue Apr 10 16:31:10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Kar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Karin Max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12-04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trub@atari8.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D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772C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!A3 &amp; !A4 &amp; !A5 &amp; !A6 &amp; !A7 &amp; !D1XX &amp; ID7 &amp; LS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GU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3 &amp; A5 &amp; !A6 &amp; !A7 &amp; !D1XX &amp; ID7 &amp; LS123 &amp; !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A4 &amp; !A6 &amp; !A7 &amp; !D1XX &amp; ID7 &amp; LS123 &amp; !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GU9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2 &amp; A3 &amp; A4 &amp; A5 &amp; A6 &amp; A7 &amp; !D1XX &amp; ID7 &amp; LS123 &amp; !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A3 &amp; A4 &amp; A5 &amp; A6 &amp; A7 &amp; !D1XX &amp; LS123 &amp; !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1XX &amp; I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S54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&amp; !A3 &amp; !A4 &amp; !A5 &amp; !A6 &amp; !A7 &amp; !D1XX &amp; ID7 &amp; LS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OMO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8XX &amp;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72CS                      15       V        1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XX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8XX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5                         16       V        2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9                         17       V        2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7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D                         12       V        1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123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540                       18       V        1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OE                       14       V        1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W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